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2465" cy="7899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>Załącznik nr 5a do Regulamin pracy KOP EFRR w ramach RPO WK-P 2014-2020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EKLARACJA POUFNOŚCI OBSERWAT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/>
        <w:t xml:space="preserve">Imię i nazwisko Obserwatora: </w:t>
      </w:r>
      <w:r>
        <w:rPr>
          <w:b/>
        </w:rPr>
        <w:t>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Nr konkursu/trybu pozakonkursowego nr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Niniejszym oświadczam, że zobowiązuję się do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Calibri"/>
          <w:color w:val="000000"/>
          <w:lang w:eastAsia="pl-PL"/>
        </w:rPr>
        <w:t xml:space="preserve">bezterminowego zachowania w tajemnicy wszystkich informacji i dokumentów ujawnionych i wytworzonych w trakcie wyboru projektów w ramach prac KOP powołanej do oceny przedmiotowego konkursu/trybu pozakonkursowego, w szczególności tych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 xml:space="preserve">niezatrzymywania kopii jakichkolwiek pisemnych lub elektronicznych informacji udostępnionych mi w trakcie prac KOP powołanej do oceny przedmiotowego konkursu/trybu pozakonkursowego.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rFonts w:cs="Arial"/>
        </w:rPr>
        <w:t>z zastrzeżeniem wykorzystania odnośnych informacji i dokumentów na potrzeby realizacji postanowień porozumienia, o którym mowa w art. 16 ust 1a Ustawy z dnia 11 lipca 2014 r. o zasadach realizacji programów w zakresie polityki spójności finansowanych w perspektywie finansowej 2014-2020 (Dz. U. z 2018 r. poz. 1431 z późn. zm.)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</w:t>
      </w:r>
      <w:r>
        <w:rPr/>
        <w:t>.., dnia ………………………….. r.                         ….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ab/>
        <w:t>podpis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33:00Z</dcterms:created>
  <dc:creator>p.szymona</dc:creator>
  <dc:description/>
  <cp:keywords/>
  <dc:language>en-US</dc:language>
  <cp:lastModifiedBy>p.piotrowska</cp:lastModifiedBy>
  <dcterms:modified xsi:type="dcterms:W3CDTF">2019-02-08T08:57:00Z</dcterms:modified>
  <cp:revision>17</cp:revision>
  <dc:subject/>
  <dc:title/>
</cp:coreProperties>
</file>